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NNEXE N°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MANDE D’AGR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TRANSFORMATION POUR DISTRIBUTION GRATUIT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1)……………………………………………………………....…..agissant en qualité de .........……………………………………………...…et représentant (2)……………………………………………..…………….demande à FranceAgriMer d’agréer (2)…………………………….……………………….afin de lui permettre, en application des règlements (CE) n°1308/2013 et n°543/2011, de transformer des fruits et légumes retirés du marché en vue de leur distribution gratu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pplication de l’article 18 de l’arrêté du 30 septembre 2008, l’outil de transformation est mis en œuvre dans le cadre de l’action sociale suivant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grément est demandé pour un maximum de trois années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..... (3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est accordé pour la fabrication des produits suivants (4) 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oduits issus de cette transformation sont mis à la disposition des plus démunis grâce au(x) réseau(x) suivant(s)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ne fois agréée par FranceAgriMer, l’association (2) …………………………………… sera tenu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e soumettre aux contrôles, documentaires ou physiques, décidés par les autorités compéten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er des quantités réceptionnées en remplissant un certificat de prise en charge type dont le modèle est délivré par l'off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irrégularités qui pourraient être constatées au cours des contrôles seront imputées à la société (2)……………………………………………………….qui se verra retirer son agrément, pour une durée fixée par FranceAgriMer en fonction de la gravité de l’irrégularité, et ce, sans préjudice des sanctions prévues à l’article 120 du règlement (CE) n°543/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u directeur général et cachet commercial de la socié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 Raison sociale de la personne moral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3) Compléter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4) Nature du produit fini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napToGrid w:val="false"/>
      <w:spacing w:before="120" w:after="120"/>
      <w:ind w:left="851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53:00Z</dcterms:created>
  <dc:creator>Jacobacci</dc:creator>
  <dc:description/>
  <cp:keywords/>
  <dc:language>en-US</dc:language>
  <cp:lastModifiedBy>JACOBACCI Sandrine</cp:lastModifiedBy>
  <cp:lastPrinted>2014-02-05T14:41:00Z</cp:lastPrinted>
  <dcterms:modified xsi:type="dcterms:W3CDTF">2014-02-05T13:41:00Z</dcterms:modified>
  <cp:revision>8</cp:revision>
  <dc:subject/>
  <dc:title>ANNEXE N°…</dc:title>
</cp:coreProperties>
</file>