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233"/>
        <w:gridCol w:w="3260"/>
        <w:gridCol w:w="3766"/>
        <w:gridCol w:w="2754"/>
        <w:gridCol w:w="397"/>
        <w:gridCol w:w="897"/>
        <w:gridCol w:w="407"/>
        <w:gridCol w:w="426"/>
        <w:gridCol w:w="425"/>
        <w:gridCol w:w="2003"/>
        <w:gridCol w:w="974"/>
        <w:gridCol w:w="1134"/>
        <w:gridCol w:w="1134"/>
        <w:gridCol w:w="992"/>
        <w:gridCol w:w="2711"/>
      </w:tblGrid>
      <w:tr>
        <w:trPr>
          <w:trHeight w:val="98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>12 rue Henri Rol-Tanguy - TSA 40004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NON-RÉCOLTE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-SOUS-BOIS CEDEX</w:t>
              <w:tab/>
              <w:tab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1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203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U CONTRÔLE DE NON-RÉCOLTE</w:t>
            </w:r>
            <w:r>
              <w:rPr>
                <w:rFonts w:cs="Arial" w:ascii="Arial" w:hAnsi="Arial"/>
                <w:b/>
                <w:sz w:val="18"/>
              </w:rPr>
              <w:tab/>
              <w:t xml:space="preserve">N° :  </w:t>
            </w:r>
            <w:r>
              <w:rPr>
                <w:rFonts w:cs="Arial" w:ascii="Arial" w:hAnsi="Arial"/>
                <w:b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889" w:leader="none"/>
                <w:tab w:val="left" w:pos="973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  <w:t>(synthèse des rapports de contrôle par exploitation)</w:t>
              <w:tab/>
            </w:r>
            <w:r>
              <w:rPr>
                <w:rFonts w:cs="Arial" w:ascii="Arial" w:hAnsi="Arial"/>
                <w:sz w:val="12"/>
              </w:rPr>
              <w:t>N° Région</w:t>
              <w:tab/>
              <w:t>N° d'ordre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…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non-récolte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non-récolte</w:t>
            </w:r>
          </w:p>
        </w:tc>
      </w:tr>
      <w:tr>
        <w:trPr>
          <w:trHeight w:val="6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concerné : …………………………………………………………….</w:t>
              <w:tab/>
              <w:t>Date de l'opération de non-récolte : _ _/_ _ /_ _ _ _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claration OP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ate contrôl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qualité (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 (a)</w:t>
            </w:r>
          </w:p>
        </w:tc>
        <w:tc>
          <w:tcPr>
            <w:tcW w:w="324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e dénaturation (b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 de non conformité (c) 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conforme (ha),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² (champignons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bre bacs (endives)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'ord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, prénom du producteur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(ha), m² (champignons),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b. bacs (endiv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tination A (alimentation animale) ou D (épandage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ou S (sur site de non récolte)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 site de non-récol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contrô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 site de non-récol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 autre site (A ou D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nb. producteurs :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quantité 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quantité :</w:t>
            </w:r>
          </w:p>
        </w:tc>
      </w:tr>
      <w:tr>
        <w:trPr>
          <w:trHeight w:val="35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 ainsi que dans la liste des producteurs concernés, mentionnés dans la déclaration préalable (joindre une copi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'ai pris connaissance des dispositions réglementaires relatives à l'éligibilité de la mesure de non-récolte comme mesure de prévention et de gestion de crise inscrite par l'OP dans le programme opérationnel en cours d'exécution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it à : …………………………. le : ……………………….</w:t>
              <w:tab/>
              <w:t>Signature du Responsable de l’OP et cachet commercial :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tion du ou des constat(s) de non conformité relevé(s) - (c)</w:t>
            </w:r>
          </w:p>
        </w:tc>
      </w:tr>
      <w:tr>
        <w:trPr>
          <w:trHeight w:val="193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3048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637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 : ………………………………………………………</w:t>
              <w:tab/>
              <w:t xml:space="preserve">Signature 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 du contrôleur : ………………………………………….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é conforme (en ha, m² ou bacs) : ……………………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é non conforme (en ha, m² ou bacs) : ……………………</w:t>
            </w:r>
          </w:p>
        </w:tc>
      </w:tr>
      <w:tr>
        <w:trPr>
          <w:trHeight w:val="1032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rvice liquid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>
        <w:sz w:val="18"/>
      </w:rPr>
    </w:pPr>
    <w:r>
      <w:rPr>
        <w:sz w:val="18"/>
      </w:rPr>
      <w:t xml:space="preserve">À compléter obligatoirement en cochant les cases correspondant aux contrôles réalisés (C1 = entretien normal de la superficie ou des bacs de forçage - C2 = développement du produit et sa qualité - C3 = absence totale de récolte) </w:t>
    </w:r>
  </w:p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À compléter uniquement si un autre contrôle de dénaturation est réalisé - </w:t>
    </w:r>
    <w:r>
      <w:rPr>
        <w:b/>
        <w:sz w:val="18"/>
      </w:rPr>
      <w:t>(c)</w:t>
    </w:r>
    <w:r>
      <w:rPr>
        <w:sz w:val="18"/>
      </w:rPr>
      <w:t xml:space="preserve"> Colonne à cocher et description à remplir si un constat d'anomalie ou de non conformité est relevé</w:t>
    </w:r>
  </w:p>
  <w:p>
    <w:pPr>
      <w:pStyle w:val="Normal"/>
      <w:jc w:val="center"/>
      <w:rPr/>
    </w:pPr>
    <w:r>
      <w:rPr>
        <w:sz w:val="16"/>
      </w:rPr>
      <w:t>Depuis le 1</w:t>
    </w:r>
    <w:r>
      <w:rPr>
        <w:sz w:val="16"/>
        <w:vertAlign w:val="superscript"/>
      </w:rPr>
      <w:t>er</w:t>
    </w:r>
    <w:r>
      <w:rPr>
        <w:sz w:val="16"/>
      </w:rPr>
      <w:t xml:space="preserve"> avril 2009,</w:t>
    </w:r>
    <w:r>
      <w:rPr>
        <w:b/>
        <w:sz w:val="16"/>
      </w:rPr>
      <w:t xml:space="preserve"> FranceAgriMer</w:t>
    </w:r>
    <w:r>
      <w:rPr>
        <w:sz w:val="16"/>
      </w:rPr>
      <w:t xml:space="preserve"> se substitue aux cinq offices agricoles Office de l’Élevage, Ofimer, ONIGC, Onippam et Viniflhor et au Service des Nouvelles des Marchés (décret n</w:t>
    </w:r>
    <w:r>
      <w:rPr>
        <w:sz w:val="16"/>
        <w:vertAlign w:val="superscript"/>
      </w:rPr>
      <w:t>o</w:t>
    </w:r>
    <w:r>
      <w:rPr>
        <w:sz w:val="16"/>
      </w:rPr>
      <w:t xml:space="preserve"> 2009-340, du 27 mars 2009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>ANNEXE N°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Viniflhor</dc:creator>
  <dc:description/>
  <cp:keywords/>
  <dc:language>en-US</dc:language>
  <cp:lastModifiedBy>TROXLER Anne-claire</cp:lastModifiedBy>
  <cp:lastPrinted>2009-05-15T16:02:00Z</cp:lastPrinted>
  <dcterms:modified xsi:type="dcterms:W3CDTF">2019-01-30T14:35:00Z</dcterms:modified>
  <cp:revision>2</cp:revision>
  <dc:subject/>
  <dc:title>Identification du bénéficiaire</dc:title>
</cp:coreProperties>
</file>