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NEXE N°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MANDE D’AGR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USINE DE TRANSFORMATION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1)……………………………………………………………………....…..agissant en qualité de……………………..........……………………………………………...…et représentant de (2)………………………………………………………………………..…………….demande à FRANCEAGRIMER d’agréer la société (2)…………………………….……………………….afin de lui permettre, en application des règlements (UE) n°543/2011 n°2017/891 et n°2017/892, de transformer des fruits et légumes retirés du marché en vue de leur distribution gratuit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grément est demandé pour un maximum de trois années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..... (3)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0…...(3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…...(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est accordé pour la fabrication de ………………………………………………………………(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fois agréée par FRANCEAGRIMER, la société (2) ……………………………………… sera tenu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’agir dans le respect de la réglementation en vigueur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nir une comptabilité spécifique de ces opérations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e soumettre aux contrôles, documentaires ou physiques, décidés par les autorités compét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s irrégularités qui pourrait être constatées au cours des contrôles seront imputées à la société (2)……………………………………………………….qui se verra retirer son agrément, pour une durée fixée par FRANCEAGRIMER en fonction de la gravité de l’irrégularité, et ce, sans préjudice des sanctions prévues à l’article 120 du règlement (UE) n°543/2011 et à l’article 64 du règlement (UE) n°2017/89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……………………….., le……………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du directeur général et cachet commercial de la sociét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1) Nom du directeur général ou de son représentant légal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2) Raison sociale de l’usine de transformation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3) Compléter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4) Nature du produit fini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is à jour en mars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01:00Z</dcterms:created>
  <dc:creator>Jacobacci</dc:creator>
  <dc:description/>
  <cp:keywords/>
  <dc:language>en-US</dc:language>
  <cp:lastModifiedBy>TROXLER Anne-claire</cp:lastModifiedBy>
  <cp:lastPrinted>2009-01-09T15:56:00Z</cp:lastPrinted>
  <dcterms:modified xsi:type="dcterms:W3CDTF">2019-03-20T08:54:00Z</dcterms:modified>
  <cp:revision>14</cp:revision>
  <dc:subject/>
  <dc:title>ANNEXE N°…</dc:title>
</cp:coreProperties>
</file>