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NEXE N°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MANDE D’AGR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RGANISATION CARITATIV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1)………………………………………………………....…..agissant en qualité de .........………………………………………………………………………….…et représentant (2) ……………………………………………………………………………..……………….demande à FRANCEAGRIMER d’agréer l’organisation (2)………………………………………….et ses antennes régionales dont la liste est jointe en annexe pour leur permettre, en application des règlements (UE) n°543/2011 n°891 et 892/2017, de recevoir des fruits et légumes retirés du marché en vue de leur distribution gratuite 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>Sur le territoire français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>Sur le territoire communautaire,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ab/>
        <w:t>Dans les pays hors de l’Union européen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grément est demandé pour un maximum de trois années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20..….(3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 agréées par FRANCEAGRIMER, l’organisation (2)……………………………… et ses antennes régionales seront tenu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irrégularités qui pourrait être constatées au cours des contrôles seront imputées à l’organisation (2)………………………………………………………….qui se verra retirer l’agrément, pour une durée fixée par FRANCEAGRIMER en fonction de la gravité de l’irrégularité, et ce, sans préjudice des sanctions prévues à l’article 120 du règlement (UE) n°543/2011 et à l’article 64 du règlement n°891/20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 de l’organis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 Nom de l’organisation caritativ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3) Compléter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en 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0:00Z</dcterms:created>
  <dc:creator>Jacobacci</dc:creator>
  <dc:description/>
  <cp:keywords/>
  <dc:language>en-US</dc:language>
  <cp:lastModifiedBy>TROXLER Anne-claire</cp:lastModifiedBy>
  <cp:lastPrinted>2009-01-09T15:49:00Z</cp:lastPrinted>
  <dcterms:modified xsi:type="dcterms:W3CDTF">2019-03-20T08:45:00Z</dcterms:modified>
  <cp:revision>13</cp:revision>
  <dc:subject/>
  <dc:title>ANNEXE N°…</dc:title>
</cp:coreProperties>
</file>