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NEXE N° 7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NOTIFICATION PRÉALABLE À L'OPÉRATION DE RETRAIT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À adresser</w:t>
      </w:r>
      <w:r>
        <w:rPr>
          <w:rFonts w:cs="Arial" w:ascii="Arial" w:hAnsi="Arial"/>
          <w:sz w:val="22"/>
          <w:szCs w:val="22"/>
          <w:vertAlign w:val="superscript"/>
        </w:rPr>
        <w:t>(*)</w:t>
      </w:r>
      <w:r>
        <w:rPr>
          <w:rFonts w:cs="Arial" w:ascii="Arial" w:hAnsi="Arial"/>
          <w:sz w:val="22"/>
          <w:szCs w:val="22"/>
        </w:rPr>
        <w:t xml:space="preserve"> par l'OP au service régional de FranceAgriMer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Au moins 24 heures</w:t>
      </w:r>
      <w:r>
        <w:rPr>
          <w:rFonts w:cs="Arial" w:ascii="Arial" w:hAnsi="Arial"/>
          <w:sz w:val="22"/>
          <w:szCs w:val="22"/>
        </w:rPr>
        <w:t xml:space="preserve"> (jour ouvrable) avant l’opération de retra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rticle 16 des arrêtés du 30/09/2008 et du 28/03/2018)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cation du demandeu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son sociale de l’OP/AOP : 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° OP: ……FL…………</w:t>
        <w:tab/>
        <w:t>N° Siret: …….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du siège social de l’OP : 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ération de Retrait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>
          <w:rFonts w:cs="Arial" w:ascii="Arial" w:hAnsi="Arial"/>
          <w:sz w:val="22"/>
          <w:szCs w:val="22"/>
        </w:rPr>
        <w:t>Produit concerné : ………………………</w:t>
        <w:tab/>
        <w:t>Date de l’opération de retrait :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eu du retrait : 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ntité estimée de produits : </w:t>
        <w:tab/>
        <w:t xml:space="preserve">…………….Kg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stination prévue (cocher la case correspondante)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tribution gratuite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Destruction (épandag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imentation animale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Fabrication de comp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4962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Description du mode et du lieu de dénaturation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, certifie (cocher la case correspondan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conformité des produits à retirer aux normes spécifiques prévues par le règlement (CE) n°1221/2008 de la Commission du 05/12/2008 qui s’applique aux pommes, agrumes, salades, pêches, nectarines, poires, raisins et toma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l’absence de norme spécifique, la conformité des produits à retirer à la norme générale, c’est-à-dire aux dispositions de l’article 76 point 2 du règlement (UE) n°543/2011 et de son annexe X et de l’article 15 point 2 du règlement (UE) n°892/2017 et son annexe III (qualité saine, loyale et marchande)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Fait à……………………….., le……………..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du Président de l'OP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 de son représentant légal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 cachet commercial de l’OP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vertAlign w:val="superscript"/>
        </w:rPr>
        <w:t>(*)</w:t>
      </w:r>
      <w:r>
        <w:rPr>
          <w:rFonts w:cs="Arial" w:ascii="Arial" w:hAnsi="Arial"/>
          <w:i/>
          <w:iCs/>
        </w:rPr>
        <w:t xml:space="preserve"> envoi par messagerie (ou par télécopie)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is à jour mars 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49:00Z</dcterms:created>
  <dc:creator>Jacobacci Sandrine</dc:creator>
  <dc:description/>
  <cp:keywords/>
  <dc:language>en-US</dc:language>
  <cp:lastModifiedBy>TROXLER Anne-claire</cp:lastModifiedBy>
  <cp:lastPrinted>2013-12-31T09:13:00Z</cp:lastPrinted>
  <dcterms:modified xsi:type="dcterms:W3CDTF">2019-03-20T08:47:00Z</dcterms:modified>
  <cp:revision>4</cp:revision>
  <dc:subject/>
  <dc:title>ANNXE N°</dc:title>
</cp:coreProperties>
</file>