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NEXE N°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EMANDE D’AGREMENT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SITES DE RETRAIT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A transmettre au service régional de FRANCEAGRIMER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aison sociale de l’OP/AOP: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° de reconnaissance :……FL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ée:………………………………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TES DE RETRAIT POUR LESQUELS UN AGREMENT EST DEMAND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3261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 de l’exploitant ou de la st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mune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(1) ……………………………………………………………....…. agissant en qualité de……………. .........……………….……..et représentant l’OP…………………………………………………………..(2) demande à FRANCEAGRIMER (3)………………………………………….. d’agréer les sites ci-dessus pour l’organisation d’opérations de retraits de fruits et légumes au titre de l'année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à……………………….., le………………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du Président de l’OP et cachet commercial de l’O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18"/>
        </w:rPr>
        <w:t>(1) Nom du Président de l’OP ou de son représentant légal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2) Raison sociale de l’OP ou de l’AOP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18"/>
        </w:rPr>
        <w:t>(3) Préciser la direction régionale compétente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is à jour en mars 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5:24:00Z</dcterms:created>
  <dc:creator>Jacobacci Sandrine</dc:creator>
  <dc:description/>
  <cp:keywords/>
  <dc:language>en-US</dc:language>
  <cp:lastModifiedBy>CLAVIER Caroline</cp:lastModifiedBy>
  <cp:lastPrinted>2009-01-09T13:21:00Z</cp:lastPrinted>
  <dcterms:modified xsi:type="dcterms:W3CDTF">2019-03-13T10:24:00Z</dcterms:modified>
  <cp:revision>16</cp:revision>
  <dc:subject/>
  <dc:title>ANNXE N°</dc:title>
</cp:coreProperties>
</file>