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NNEXE N°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  <w:u w:val="single"/>
        </w:rPr>
      </w:pPr>
      <w:r>
        <w:rPr>
          <w:rFonts w:cs="Arial" w:ascii="Arial" w:hAnsi="Arial"/>
          <w:b/>
          <w:sz w:val="22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FICHE PARCELLAIRE D’EPANDAGE DE PRODUIT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SSUS DU RETRAIT OU DE LA NON RÉCOLT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(Une fiche par parcell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 de l’OP : …………………………………………………………………….   N°…………………….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eu du site de destruction (adresse complète) : ………………………………………………………...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 du propriétaire/exploitant de la parcelle : …………………………………………………………..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erficie de la parcelle : ……………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2725"/>
        <w:gridCol w:w="2636"/>
      </w:tblGrid>
      <w:tr>
        <w:trPr>
          <w:trHeight w:val="5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Mesur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pèce épandu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de l’épandag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té épandue (Kg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léter la colonne "Mesure" en indiquant Retrait ou Non récol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97885</wp:posOffset>
                </wp:positionH>
                <wp:positionV relativeFrom="paragraph">
                  <wp:posOffset>99695</wp:posOffset>
                </wp:positionV>
                <wp:extent cx="3178175" cy="153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2414" w:hRule="atLeast"/>
                              </w:trPr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977" w:hanging="2977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ertifiée exacte par l’exploitant de  la parcel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77" w:hanging="2977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ate et signatur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77" w:hanging="2977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977" w:hanging="2977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977" w:hanging="2977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977" w:hanging="2977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977" w:hanging="2977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977" w:hanging="2977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5pt;height:121.2pt;mso-wrap-distance-left:7.05pt;mso-wrap-distance-right:7.05pt;mso-wrap-distance-top:0pt;mso-wrap-distance-bottom:0pt;margin-top:7.85pt;mso-position-vertical-relative:text;margin-left:267.55pt;mso-position-horizontal-relative:page">
                <v:fill opacity="0f"/>
                <v:textbox inset="0in,0in,0in,0in">
                  <w:txbxContent>
                    <w:tbl>
                      <w:tblPr>
                        <w:tblW w:w="5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2414" w:hRule="atLeast"/>
                        </w:trPr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977" w:hanging="2977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ertifiée exacte par l’exploitant de  la parcelle</w:t>
                            </w:r>
                          </w:p>
                          <w:p>
                            <w:pPr>
                              <w:pStyle w:val="Normal"/>
                              <w:ind w:left="2977" w:hanging="2977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e et signature</w:t>
                            </w:r>
                          </w:p>
                          <w:p>
                            <w:pPr>
                              <w:pStyle w:val="Normal"/>
                              <w:ind w:left="2977" w:hanging="2977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977" w:hanging="2977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977" w:hanging="2977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977" w:hanging="2977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977" w:hanging="2977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977" w:hanging="2977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is à jour en mars 2019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6:10:00Z</dcterms:created>
  <dc:creator>Jacobacci</dc:creator>
  <dc:description/>
  <cp:keywords/>
  <dc:language>en-US</dc:language>
  <cp:lastModifiedBy>CLAVIER Caroline</cp:lastModifiedBy>
  <cp:lastPrinted>2009-01-09T13:22:00Z</cp:lastPrinted>
  <dcterms:modified xsi:type="dcterms:W3CDTF">2019-03-13T10:27:00Z</dcterms:modified>
  <cp:revision>5</cp:revision>
  <dc:subject/>
  <dc:title>ANNEXE N°…</dc:title>
</cp:coreProperties>
</file>