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11013"/>
        <w:gridCol w:w="397"/>
        <w:gridCol w:w="5387"/>
        <w:gridCol w:w="3147"/>
        <w:gridCol w:w="1134"/>
        <w:gridCol w:w="1275"/>
      </w:tblGrid>
      <w:tr>
        <w:trPr>
          <w:trHeight w:val="699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À RENSEIGNER PAR L'OP AVANT LE CONTRÔLE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1588" w:leader="none"/>
                <w:tab w:val="center" w:pos="5557" w:leader="none"/>
                <w:tab w:val="left" w:pos="8959" w:leader="none"/>
              </w:tabs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ab/>
              <w:t>FRANCEAGRIMER</w:t>
            </w:r>
          </w:p>
          <w:p>
            <w:pPr>
              <w:pStyle w:val="Normal"/>
              <w:tabs>
                <w:tab w:val="clear" w:pos="708"/>
                <w:tab w:val="center" w:pos="1588" w:leader="none"/>
                <w:tab w:val="center" w:pos="5415" w:leader="none"/>
                <w:tab w:val="left" w:pos="8392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6"/>
              </w:rPr>
              <w:tab/>
              <w:t xml:space="preserve">12 rue Henri Rol-Tanguy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b/>
                <w:sz w:val="22"/>
              </w:rPr>
              <w:t>CERTIFICAT DE RETRAIT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  <w:tab/>
              <w:t xml:space="preserve">N°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</w:p>
          <w:p>
            <w:pPr>
              <w:pStyle w:val="Normal"/>
              <w:tabs>
                <w:tab w:val="clear" w:pos="708"/>
                <w:tab w:val="center" w:pos="1588" w:leader="none"/>
                <w:tab w:val="center" w:pos="5557" w:leader="none"/>
                <w:tab w:val="left" w:pos="8959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6"/>
              </w:rPr>
              <w:tab/>
              <w:t>93555 MONTREUIL CEDEX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À RENSEIGNER PAR FRANCEAGRIMER</w:t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1093" w:leader="none"/>
                <w:tab w:val="center" w:pos="5557" w:leader="none"/>
                <w:tab w:val="left" w:pos="8959" w:leader="none"/>
              </w:tabs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ab/>
              <w:t>FRANCEAGRIMER</w:t>
            </w:r>
          </w:p>
          <w:p>
            <w:pPr>
              <w:pStyle w:val="Normal"/>
              <w:tabs>
                <w:tab w:val="clear" w:pos="708"/>
                <w:tab w:val="center" w:pos="1093" w:leader="none"/>
                <w:tab w:val="center" w:pos="5487" w:leader="none"/>
                <w:tab w:val="left" w:pos="8322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Région</w:t>
              <w:tab/>
            </w:r>
            <w:r>
              <w:rPr>
                <w:rFonts w:cs="Arial" w:ascii="Arial" w:hAnsi="Arial"/>
                <w:b/>
                <w:sz w:val="22"/>
              </w:rPr>
              <w:t>COMPTE-RENDU DE CONTRÔLE DU RETRAIT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  <w:tab/>
              <w:t xml:space="preserve">N°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</w:p>
          <w:p>
            <w:pPr>
              <w:pStyle w:val="Normal"/>
              <w:tabs>
                <w:tab w:val="clear" w:pos="708"/>
                <w:tab w:val="center" w:pos="1093" w:leader="none"/>
                <w:tab w:val="center" w:pos="5174" w:leader="none"/>
                <w:tab w:val="left" w:pos="843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ab/>
              <w:t>………………………………….</w:t>
            </w:r>
            <w:r>
              <w:rPr>
                <w:rFonts w:cs="Arial" w:ascii="Arial" w:hAnsi="Arial"/>
                <w:b/>
                <w:sz w:val="18"/>
              </w:rPr>
              <w:tab/>
            </w:r>
          </w:p>
        </w:tc>
      </w:tr>
      <w:tr>
        <w:trPr>
          <w:trHeight w:val="141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dentification du demandeu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ison sociale de l'OP : ………………………………………………………………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N° OP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 FL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 N° Siret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du siège social de l'OP : ………………………………………………………………………………………………………………………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ervations concernant le demandeur (c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Le contrôle est réalisé en présence du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" w:ascii="Arial" w:hAnsi="Arial"/>
                <w:sz w:val="18"/>
                <w:szCs w:val="18"/>
              </w:rPr>
              <w:t xml:space="preserve"> demandeur ou de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" w:ascii="Arial" w:hAnsi="Arial"/>
                <w:sz w:val="18"/>
                <w:szCs w:val="18"/>
              </w:rPr>
              <w:t xml:space="preserve"> son représentant 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………………. reconnait avoir autorisé le contrôleur désigné ci-dessous à pénétrer dans l’entrepris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72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ération de retrait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ôle du retrait (a)</w:t>
            </w:r>
          </w:p>
        </w:tc>
      </w:tr>
      <w:tr>
        <w:trPr>
          <w:trHeight w:val="1126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6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26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bellé produit retiré : …………………………………………………………….</w:t>
              <w:tab/>
              <w:t>Date de l'opération de retrait :  _ _/_ _ /_ _ _ 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de produit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du site de retrait : …………………………………………………………………………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mune : …………………………………………</w:t>
              <w:tab/>
              <w:t xml:space="preserve">Département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Quantité déclarée par l'OP : </w:t>
              <w:tab/>
              <w:t xml:space="preserve">(en chiffres) ……………………..……… Kg </w:t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n lettres) : 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………………………………………………………………………………………………………………………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35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ate du contrôle :  _ _/_ _ /_ _ _ _  ; </w:t>
              <w:tab/>
              <w:t xml:space="preserve">sauf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as de distribution gratuite non contrôlée</w:t>
            </w:r>
          </w:p>
          <w:p>
            <w:pPr>
              <w:pStyle w:val="Normal"/>
              <w:tabs>
                <w:tab w:val="clear" w:pos="708"/>
                <w:tab w:val="left" w:pos="293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 xml:space="preserve">Si distribution gratuite contrôlée,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ontrôle au moment du retrait   et/ou  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ontrôle à la livraison</w:t>
            </w:r>
          </w:p>
          <w:p>
            <w:pPr>
              <w:pStyle w:val="Normal"/>
              <w:tabs>
                <w:tab w:val="clear" w:pos="708"/>
                <w:tab w:val="left" w:pos="2935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 distribution gratuite ou alimentation animale,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résence du certificat de prise en charge à destination</w:t>
            </w:r>
          </w:p>
        </w:tc>
      </w:tr>
      <w:tr>
        <w:trPr>
          <w:trHeight w:val="277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ôle des quantités : poids des produits retirés (a)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ôle de la qualité des produits retirés (a)</w:t>
            </w:r>
          </w:p>
        </w:tc>
      </w:tr>
      <w:tr>
        <w:trPr>
          <w:trHeight w:val="1347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esée intégral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esée par échantillonnage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roduits conditionnés (type palette,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ageot)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roduits non conditionnés (type pallox)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tLeast" w:line="280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ab/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i distribution gratuite, présence d'étiquette emblème </w:t>
              <w:br/>
              <w:tab/>
              <w:t xml:space="preserve">  européen et mentions obligatoires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i exigences minimales de qualité et calibre respectés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ontrôle transféré au service régional compétent : ………………</w:t>
            </w:r>
          </w:p>
        </w:tc>
      </w:tr>
      <w:tr>
        <w:trPr>
          <w:trHeight w:val="30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tinations (a)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962" w:leader="none"/>
              </w:tabs>
              <w:ind w:left="17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tribution gratuite :</w:t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40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A des œuvres caritatives agréées</w:t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vec frais de transport</w:t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40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A des colonies de vacances, à des hôpitaux ou</w:t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Avec des frais de triage et d'emballage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40" w:leader="none"/>
              </w:tabs>
              <w:ind w:left="170" w:hanging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hospices désignés</w:t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Avec transformation avant distribution gratuite</w:t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962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A des pays tiers</w:t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962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sz w:val="18"/>
              </w:rPr>
              <w:t xml:space="preserve"> Dans des écoles désignées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tres destinations :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5</w:t>
            </w:r>
            <w:r>
              <w:rPr>
                <w:rFonts w:cs="Arial" w:ascii="Arial" w:hAnsi="Arial"/>
                <w:sz w:val="18"/>
              </w:rPr>
              <w:t xml:space="preserve"> Alimentation animale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6</w:t>
            </w:r>
            <w:r>
              <w:rPr>
                <w:rFonts w:cs="Arial" w:ascii="Arial" w:hAnsi="Arial"/>
                <w:sz w:val="18"/>
              </w:rPr>
              <w:t xml:space="preserve"> Destruction / épandage </w:t>
            </w:r>
            <w:r>
              <w:rPr>
                <w:rFonts w:cs="Arial" w:ascii="Arial" w:hAnsi="Arial"/>
                <w:b/>
                <w:sz w:val="18"/>
              </w:rPr>
              <w:t>(b)</w:t>
            </w: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7</w:t>
            </w:r>
            <w:r>
              <w:rPr>
                <w:rFonts w:cs="Arial" w:ascii="Arial" w:hAnsi="Arial"/>
                <w:sz w:val="18"/>
              </w:rPr>
              <w:t xml:space="preserve"> Distillation en alcool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sz w:val="18"/>
              </w:rPr>
              <w:t xml:space="preserve"> Transformation à des fins non alimentaires</w:t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>
                <w:rFonts w:ascii="Arial" w:hAnsi="Arial" w:cs="Arial"/>
                <w:b/>
                <w:b/>
                <w:i/>
                <w:i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 w:eastAsia="en-US"/>
              </w:rPr>
              <w:object w:dxaOrig="8345" w:dyaOrig="30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9.65pt;margin-top:465.75pt;width:421.55pt;height:151.05pt;mso-wrap-distance-left:9.05pt;mso-wrap-distance-right:9.05pt;mso-position-horizontal-relative:margin;mso-position-vertical-relative:page" filled="f" o:ole="">
                  <v:imagedata r:id="rId3" o:title=""/>
                </v:shape>
                <o:OLEObject Type="Embed" ProgID="Excel.Sheet.12" ShapeID="ole_rId2" DrawAspect="Content" ObjectID="_971145829" r:id="rId2"/>
              </w:objec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érification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té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lité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bre total de conditionnements présentés au retra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bre de conditionnements retenus pour l'échantillonn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brut si pesée intégral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net si pesée intégrale 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brut de l'échantill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des emballages vides de l'échantill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net de l'échantill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net d'un conditionn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net extrapolé à l'ensemble du retrait 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net de l'échantillon constaté non conforme aux normes de commercialisation : cause dégradation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ids net de l'échantillon constaté non conforme aux normes de commercialisation : cause défaut* constaté. Précisez le(s) défaut(s) relevé(s) :……………………………………………………………………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net non conforme aux normes de commercialisation extrapolé à l'ensemble du retrait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82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8"/>
              </w:rPr>
              <w:t>* Distinguer les quantités objet de dégradations type « produit pourri » de celles avec des défauts et préciser les défauts relevés. Les plus couramment rencontrés sont : présence tavelure, impact de grêle, coup de soleil, noyau fendu, grillure, jaunissement/altération couleur, ouverture des fleurons/de la partie terminale, sur maturité…</w:t>
            </w:r>
          </w:p>
        </w:tc>
      </w:tr>
      <w:tr>
        <w:trPr>
          <w:trHeight w:val="94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ervations concernant la qualité des produits (c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>.…………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>.…….</w:t>
            </w:r>
          </w:p>
        </w:tc>
      </w:tr>
      <w:tr>
        <w:trPr>
          <w:trHeight w:val="309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ontrôle de la dénaturation des produits (a) </w:t>
            </w:r>
            <w:r>
              <w:rPr>
                <w:rFonts w:cs="Arial" w:ascii="Arial" w:hAnsi="Arial"/>
                <w:sz w:val="18"/>
              </w:rPr>
              <w:t>(destruction et alimentation animale)</w:t>
            </w:r>
          </w:p>
        </w:tc>
      </w:tr>
      <w:tr>
        <w:trPr>
          <w:trHeight w:val="1347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18"/>
              </w:rPr>
              <w:t xml:space="preserve">Contrôle effectué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ur le site de retrait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ur le site de destruction ou d'épandage 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18"/>
              </w:rPr>
              <w:t xml:space="preserve">Contrôle transféré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à la région compétente : ……………………………………………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yen de dénaturation utilisé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écrasement ou broyag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versement de compost végétal, maërl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versement huile de foie de morue ou de vert brillant, résidus ensilage maïs, jus betterave rouge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22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0"/>
        <w:gridCol w:w="426"/>
        <w:gridCol w:w="5103"/>
        <w:gridCol w:w="2905"/>
        <w:gridCol w:w="2906"/>
      </w:tblGrid>
      <w:tr>
        <w:trPr>
          <w:trHeight w:val="321" w:hRule="atLeast"/>
          <w:cantSplit w:val="true"/>
        </w:trPr>
        <w:tc>
          <w:tcPr>
            <w:tcW w:w="1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DRE RÉSERVÉ AU REPRÉSENTANT DE l'OP À L'ISSUE DU CONTRÔLE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DRE RÉSERVÉ À FRANCEAGRIMER</w:t>
            </w:r>
          </w:p>
        </w:tc>
      </w:tr>
      <w:tr>
        <w:trPr>
          <w:trHeight w:val="1312" w:hRule="atLeast"/>
          <w:cantSplit w:val="true"/>
        </w:trPr>
        <w:tc>
          <w:tcPr>
            <w:tcW w:w="1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 soussigné(e), ………………………………………………, certifie l'exactitude des données déclarées ci-dessus, j'ai pris connaissance des dispositions réglementaires relatives à l'éligibilité de la mesure retrait comme mesure de prévention et de gestion de crise inscrite par l'OP dans le programme opérationnel en cours d'exécution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sz w:val="18"/>
                <w:u w:val="single"/>
              </w:rPr>
              <w:t>Contrôle du retrait</w:t>
            </w:r>
            <w:r>
              <w:rPr>
                <w:rFonts w:cs="Arial" w:ascii="Arial" w:hAnsi="Arial"/>
                <w:sz w:val="18"/>
              </w:rPr>
              <w:t xml:space="preserve"> : "J'accepte la représentativité de l'échantillon réalisé pour le contrôle des normes de commercialisation et la pesée"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ervations éventuelles de l'OP : ……………………………………………………………………………………………………………... ….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Signature et cachet de l’entreprise: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4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tres observations du contrôleu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 xml:space="preserve">.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Nom, prénom et Signature: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clusion du Correspondant Régional</w:t>
            </w:r>
          </w:p>
          <w:p>
            <w:pPr>
              <w:pStyle w:val="Normal"/>
              <w:spacing w:lineRule="atLeast" w:line="260"/>
              <w:jc w:val="right"/>
              <w:rPr/>
            </w:pPr>
            <w:r>
              <w:rPr>
                <w:rFonts w:cs="Arial" w:ascii="Arial" w:hAnsi="Arial"/>
                <w:sz w:val="18"/>
              </w:rPr>
              <w:t>Poids net (en kg) (1) : …………….                         .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8"/>
              </w:rPr>
              <w:t xml:space="preserve">Quantité constatée non conforme (en kg) (2) : ……………… 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Quantité constatée conforme (en kg) (1) - (2) : ……………… 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gnature :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ate d'arrivée à FranceAgriM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4"/>
      <w:type w:val="nextPage"/>
      <w:pgSz w:orient="landscape" w:w="23811" w:h="16838"/>
      <w:pgMar w:left="567" w:right="567" w:gutter="0" w:header="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jc w:val="center"/>
      <w:rPr/>
    </w:pPr>
    <w:r>
      <w:rPr>
        <w:sz w:val="18"/>
      </w:rPr>
      <w:t xml:space="preserve">Cocher la (ou les) case(s) correspondante(s) - </w:t>
    </w:r>
    <w:r>
      <w:rPr>
        <w:b/>
        <w:sz w:val="18"/>
      </w:rPr>
      <w:t>(b)</w:t>
    </w:r>
    <w:r>
      <w:rPr>
        <w:sz w:val="18"/>
      </w:rPr>
      <w:t xml:space="preserve"> Compléter le tableau en cas d'épandage de produits retirés - </w:t>
    </w:r>
    <w:r>
      <w:rPr>
        <w:b/>
        <w:sz w:val="18"/>
      </w:rPr>
      <w:t>(c)</w:t>
    </w:r>
    <w:r>
      <w:rPr>
        <w:sz w:val="18"/>
      </w:rPr>
      <w:t xml:space="preserve"> à remplir si un constat d'anomalie ou de non conformité est relevé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28:00Z</dcterms:created>
  <dc:creator>Viniflhor</dc:creator>
  <dc:description/>
  <cp:keywords/>
  <dc:language>en-US</dc:language>
  <cp:lastModifiedBy>MOREAU Emmanuelle</cp:lastModifiedBy>
  <cp:lastPrinted>2009-04-10T11:42:00Z</cp:lastPrinted>
  <dcterms:modified xsi:type="dcterms:W3CDTF">2019-04-08T13:53:00Z</dcterms:modified>
  <cp:revision>3</cp:revision>
  <dc:subject/>
  <dc:title>Identification du bénéficiaire</dc:title>
</cp:coreProperties>
</file>