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288725011"/>
      <w:bookmarkStart w:id="1" w:name="__Fieldmark__0_428872501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288725011"/>
      <w:bookmarkStart w:id="3" w:name="__Fieldmark__1_428872501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288725011"/>
      <w:bookmarkStart w:id="5" w:name="__Fieldmark__2_428872501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288725011"/>
      <w:bookmarkStart w:id="7" w:name="__Fieldmark__3_428872501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