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538135"/>
          <w:sz w:val="24"/>
          <w:szCs w:val="24"/>
        </w:rPr>
      </w:pPr>
      <w:r>
        <w:rPr>
          <w:b/>
          <w:color w:val="538135"/>
          <w:sz w:val="24"/>
          <w:szCs w:val="24"/>
        </w:rPr>
        <w:t>OP/AOP :</w:t>
      </w:r>
      <w:r>
        <w:rPr>
          <w:b/>
          <w:color w:val="538135"/>
        </w:rPr>
        <w:tab/>
      </w:r>
      <w:r>
        <w:rPr>
          <w:b/>
          <w:color w:val="339966"/>
        </w:rPr>
        <w:tab/>
        <w:tab/>
        <w:tab/>
        <w:tab/>
        <w:tab/>
        <w:tab/>
      </w:r>
      <w:r>
        <w:rPr>
          <w:b/>
          <w:color w:val="538135"/>
        </w:rPr>
        <w:tab/>
      </w:r>
      <w:r>
        <w:rPr>
          <w:b/>
          <w:color w:val="538135"/>
          <w:sz w:val="24"/>
          <w:szCs w:val="24"/>
        </w:rPr>
        <w:t xml:space="preserve">N° de reconnaissance : </w:t>
      </w:r>
      <w:r>
        <w:rPr>
          <w:b/>
          <w:color w:val="538135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E2EFD9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385623"/>
          <w:sz w:val="24"/>
          <w:szCs w:val="24"/>
        </w:rPr>
      </w:pPr>
      <w:r>
        <w:rPr>
          <w:b/>
          <w:bCs/>
          <w:color w:val="385623"/>
          <w:sz w:val="24"/>
          <w:szCs w:val="24"/>
        </w:rPr>
        <w:t>Ce programme est déposé conformément aux règlements (UE) n°1308/2013 du Parlement européen et du Conseil, (UE) n°2017/891 et (UE) n°2017/892</w:t>
      </w:r>
    </w:p>
    <w:p>
      <w:pPr>
        <w:pStyle w:val="Normal"/>
        <w:rPr>
          <w:b/>
          <w:b/>
          <w:bCs/>
          <w:color w:val="385623"/>
          <w:sz w:val="24"/>
          <w:szCs w:val="24"/>
        </w:rPr>
      </w:pPr>
      <w:r>
        <w:rPr>
          <w:b/>
          <w:bCs/>
          <w:color w:val="385623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/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791286329"/>
      <w:bookmarkStart w:id="1" w:name="__Fieldmark__0_1791286329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791286329"/>
      <w:bookmarkStart w:id="3" w:name="__Fieldmark__1_1791286329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791286329"/>
      <w:bookmarkStart w:id="5" w:name="__Fieldmark__2_1791286329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N° SIRET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Adresse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Nom de la personne en charge du dossier au sein de l’OP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 xml:space="preserve">Nom des représentants légaux : 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6" w:name="__Fieldmark__3_1791286329"/>
      <w:bookmarkStart w:id="7" w:name="__Fieldmark__3_1791286329"/>
      <w:bookmarkEnd w:id="7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8" w:name="__Fieldmark__4_1791286329"/>
      <w:bookmarkStart w:id="9" w:name="__Fieldmark__4_1791286329"/>
      <w:bookmarkEnd w:id="9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1791286329"/>
      <w:bookmarkStart w:id="11" w:name="__Fieldmark__5_1791286329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1791286329"/>
      <w:bookmarkStart w:id="13" w:name="__Fieldmark__6_1791286329"/>
      <w:bookmarkEnd w:id="13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91286329"/>
      <w:bookmarkStart w:id="15" w:name="__Fieldmark__7_1791286329"/>
      <w:bookmarkEnd w:id="15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91286329"/>
      <w:bookmarkStart w:id="17" w:name="__Fieldmark__8_1791286329"/>
      <w:bookmarkEnd w:id="17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791286329"/>
      <w:bookmarkStart w:id="19" w:name="__Fieldmark__9_1791286329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791286329"/>
      <w:bookmarkStart w:id="21" w:name="__Fieldmark__10_1791286329"/>
      <w:bookmarkEnd w:id="21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HERBILLON Cécile</cp:lastModifiedBy>
  <cp:lastPrinted>2012-11-07T12:19:00Z</cp:lastPrinted>
  <dcterms:modified xsi:type="dcterms:W3CDTF">2017-09-22T08:13:00Z</dcterms:modified>
  <cp:revision>7</cp:revision>
  <dc:subject/>
  <dc:title>Projet</dc:title>
</cp:coreProperties>
</file>