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6bi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ANDE D'AGRÉ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HANIS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Raison sociale de l’exploitation détentrice du méthaniseur : 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complète du site où se trouve le méthaniseur: ………………………………………….............................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SIRET : 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déclaration ICPE :……………………………………………………….</w:t>
      </w:r>
      <w:r>
        <w:rPr>
          <w:rFonts w:cs="Arial" w:ascii="Arial" w:hAnsi="Arial"/>
          <w:b/>
          <w:bCs/>
        </w:rPr>
        <w:t>(joindre le récépissé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 soussigné(e)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……………………………………………....…..agissant en qualité de .........………………………….. et représentant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……….demande à FranceAgriMer d’agréer la société</w:t>
      </w:r>
      <w:r>
        <w:rPr>
          <w:rFonts w:cs="Arial" w:ascii="Arial" w:hAnsi="Arial"/>
          <w:vertAlign w:val="superscript"/>
        </w:rPr>
        <w:t xml:space="preserve">(2) </w:t>
      </w:r>
      <w:r>
        <w:rPr>
          <w:rFonts w:cs="Arial" w:ascii="Arial" w:hAnsi="Arial"/>
        </w:rPr>
        <w:t xml:space="preserve">…………………………….……………………….afin de lui permettre, en application des règlements (UE) n°1308/2013 et n°543/2011, de recevoir des fruits et légumes ayant fait l’objet d’une mesure de prévention et de gestion des crises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dans le cadre des programmes opérationnels, en vue de la méthanis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t agrément est demandé pour les années: …………………………………….………………………….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m’engage auprès de FranceAgriMer à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m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irrégularités qui pourraient être constatées au cours des contrôles seront imputées à la société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.qui se verra retirer son agrément, pour une durée fixée par FranceAgriMer en fonction de la gravité de l’irrégularité, et ce, sans préjudice des sanctions prévues à l’article 120 du règlement (UE) n°543/2011.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Arial" w:ascii="Arial" w:hAnsi="Arial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t cachet de la socié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2) Raison sociale de l’exploitation, du parc animalier ou de la réserve de chass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3) Retraits de marché ou non récolt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4) Maximum 3 année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23:00Z</dcterms:created>
  <dc:creator>Jacobacci</dc:creator>
  <dc:description/>
  <cp:keywords/>
  <dc:language>en-US</dc:language>
  <cp:lastModifiedBy>JACOBACCI Sandrine</cp:lastModifiedBy>
  <cp:lastPrinted>2014-01-13T09:35:00Z</cp:lastPrinted>
  <dcterms:modified xsi:type="dcterms:W3CDTF">2015-06-01T14:37:00Z</dcterms:modified>
  <cp:revision>13</cp:revision>
  <dc:subject/>
  <dc:title>ANNEXE N°…</dc:title>
</cp:coreProperties>
</file>